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  Test Review Proofs</w:t>
      </w:r>
    </w:p>
    <w:p>
      <w:pPr>
        <w:pStyle w:val="Normal"/>
        <w:rPr/>
      </w:pPr>
      <w:r>
        <w:rPr/>
      </w:r>
    </w:p>
    <w:tbl>
      <w:tblPr>
        <w:tblW w:w="16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830"/>
        <w:gridCol w:w="4080"/>
      </w:tblGrid>
      <w:tr>
        <w:trPr>
          <w:trHeight w:val="375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A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1983740</wp:posOffset>
                      </wp:positionV>
                      <wp:extent cx="4229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.75pt;margin-top:15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983740</wp:posOffset>
                      </wp:positionV>
                      <wp:extent cx="635" cy="4438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15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84500" cy="21355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0" cy="2135520"/>
                                <a:chOff x="0" y="0"/>
                                <a:chExt cx="2984400" cy="2135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84400" cy="213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5400000">
                                  <a:off x="595440" y="-265320"/>
                                  <a:ext cx="1983600" cy="251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57200" y="17892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0.9pt;width:235pt;height:198pt" coordorigin="0,-418" coordsize="4700,3960">
                      <v:rect id="shape_0" stroked="f" o:allowincell="t" style="position:absolute;left:0;top:0;width:4699;height:33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38;top:-417;width:3123;height:3959;mso-wrap-style:none;v-text-anchor:middle;rotation:90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20;top:28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Given:  </w:t>
            </w:r>
            <w:r>
              <w:rPr/>
              <w:object w:dxaOrig="4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7pt" filled="f" o:ole="">
                  <v:imagedata r:id="rId5" o:title=""/>
                </v:shape>
                <o:OLEObject Type="Embed" ProgID="" ShapeID="ole_rId4" DrawAspect="Content" ObjectID="_1018969484" r:id="rId4"/>
              </w:object>
            </w:r>
            <w:r>
              <w:rPr/>
              <w:t>bisects &lt;</w:t>
            </w:r>
            <w:r>
              <w:rPr>
                <w:i/>
              </w:rPr>
              <w:t>CH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object w:dxaOrig="10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3.95pt" filled="f" o:ole="">
                  <v:imagedata r:id="rId7" o:title=""/>
                </v:shape>
                <o:OLEObject Type="Embed" ProgID="" ShapeID="ole_rId6" DrawAspect="Content" ObjectID="_1372138431" r:id="rId6"/>
              </w:object>
            </w:r>
            <w:r>
              <w:rPr/>
              <w:t>and</w:t>
            </w:r>
            <w:r>
              <w:rPr/>
              <w:object w:dxaOrig="10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3.95pt" filled="f" o:ole="">
                  <v:imagedata r:id="rId9" o:title=""/>
                </v:shape>
                <o:OLEObject Type="Embed" ProgID="" ShapeID="ole_rId8" DrawAspect="Content" ObjectID="_77019695" r:id="rId8"/>
              </w:objec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285115</wp:posOffset>
                  </wp:positionV>
                  <wp:extent cx="1935480" cy="9582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87500</wp:posOffset>
                      </wp:positionV>
                      <wp:extent cx="4229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6pt;margin-top:1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1587500</wp:posOffset>
                      </wp:positionV>
                      <wp:extent cx="635" cy="44386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85pt;margin-top:1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/>
              <w:t xml:space="preserve">Prove:     </w:t>
            </w:r>
            <w:r>
              <w:rPr/>
              <w:object w:dxaOrig="128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4pt;height:13.95pt" filled="f" o:ole="">
                  <v:imagedata r:id="rId12" o:title=""/>
                </v:shape>
                <o:OLEObject Type="Embed" ProgID="" ShapeID="ole_rId11" DrawAspect="Content" ObjectID="_1605789068" r:id="rId11"/>
              </w:object>
            </w: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6380" cy="170751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0" cy="1707480"/>
                                <a:chOff x="0" y="0"/>
                                <a:chExt cx="2786400" cy="170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6400" cy="170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396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3960"/>
                                  <a:ext cx="5112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9.4pt;height:134.45pt" coordorigin="0,0" coordsize="4388,2689">
                      <v:rect id="shape_0" stroked="f" o:allowincell="t" style="position:absolute;left:0;top:0;width:4387;height:26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350;top:6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181;top:6;width:804;height:32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6445" cy="2032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6520" cy="2031840"/>
                                <a:chOff x="0" y="0"/>
                                <a:chExt cx="2036520" cy="2031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36520" cy="20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" y="1728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0.35pt;height:160pt" coordorigin="0,0" coordsize="3207,3200">
                      <v:rect id="shape_0" stroked="f" o:allowincell="t" style="position:absolute;left:0;top:0;width:3206;height:3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52;top:27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9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635</wp:posOffset>
                  </wp:positionV>
                  <wp:extent cx="2887980" cy="189738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0055</wp:posOffset>
                      </wp:positionH>
                      <wp:positionV relativeFrom="paragraph">
                        <wp:posOffset>176530</wp:posOffset>
                      </wp:positionV>
                      <wp:extent cx="511175" cy="2057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4.65pt;margin-top:13.9pt;width:40.2pt;height:16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986915</wp:posOffset>
                      </wp:positionV>
                      <wp:extent cx="422973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pt;margin-top:156.45pt;width:333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986915</wp:posOffset>
                      </wp:positionV>
                      <wp:extent cx="1270" cy="443928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3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56.4pt;width:0.1pt;height:34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887980" cy="18973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7920" cy="1897560"/>
                                <a:chOff x="0" y="0"/>
                                <a:chExt cx="2887920" cy="18975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7920" cy="189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900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7.4pt;height:149.4pt" coordorigin="0,0" coordsize="4548,2988">
                      <v:rect id="shape_0" stroked="f" o:allowincell="t" style="position:absolute;left:0;top:0;width:4547;height:29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20;top:14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57425</wp:posOffset>
                  </wp:positionH>
                  <wp:positionV relativeFrom="paragraph">
                    <wp:posOffset>635</wp:posOffset>
                  </wp:positionV>
                  <wp:extent cx="2621280" cy="173228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1986915</wp:posOffset>
                      </wp:positionV>
                      <wp:extent cx="422973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35pt;margin-top:156.45pt;width:333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65195</wp:posOffset>
                      </wp:positionH>
                      <wp:positionV relativeFrom="paragraph">
                        <wp:posOffset>1986915</wp:posOffset>
                      </wp:positionV>
                      <wp:extent cx="1270" cy="443928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3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85pt;margin-top:156.4pt;width:0.05pt;height:34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621280" cy="17322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1160" cy="1732320"/>
                                <a:chOff x="0" y="0"/>
                                <a:chExt cx="2621160" cy="17323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1160" cy="17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4pt;height:136.4pt" coordorigin="0,0" coordsize="4128,2728">
                      <v:rect id="shape_0" stroked="f" o:allowincell="t" style="position:absolute;left:0;top:0;width:4127;height:2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9680" cy="19227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9640" cy="1922760"/>
                                <a:chOff x="0" y="0"/>
                                <a:chExt cx="2519640" cy="1922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9640" cy="192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pt;height:151.4pt" coordorigin="0,0" coordsize="3968,3028">
                      <v:rect id="shape_0" stroked="f" o:allowincell="t" style="position:absolute;left:0;top:0;width:3967;height:30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81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23:00Z</dcterms:created>
  <dc:creator>DASD</dc:creator>
  <dc:description/>
  <dc:language>en-US</dc:language>
  <cp:lastModifiedBy>setupuser</cp:lastModifiedBy>
  <cp:lastPrinted>2012-11-12T13:21:00Z</cp:lastPrinted>
  <dcterms:modified xsi:type="dcterms:W3CDTF">2012-11-12T18:23:00Z</dcterms:modified>
  <cp:revision>2</cp:revision>
  <dc:subject/>
  <dc:title>Concepts of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